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eastAsia="Cambria" w:cs="Cambria"/>
        </w:rPr>
        <w:t xml:space="preserve">                       </w:t>
      </w:r>
      <w:r>
        <w:rPr>
          <w:rFonts w:cs="Liberation Serif" w:ascii="Liberation Serif" w:hAnsi="Liberation Serif"/>
          <w:b w:val="false"/>
          <w:sz w:val="24"/>
          <w:szCs w:val="24"/>
        </w:rPr>
        <w:t xml:space="preserve">Приложение № 1 </w:t>
      </w:r>
    </w:p>
    <w:p>
      <w:pPr>
        <w:pStyle w:val="Normal"/>
        <w:widowControl w:val="false"/>
        <w:autoSpaceDE w:val="false"/>
        <w:ind w:left="4248" w:firstLine="708"/>
        <w:jc w:val="both"/>
        <w:rPr/>
      </w:pPr>
      <w:r>
        <w:rPr>
          <w:rFonts w:cs="Liberation Serif" w:ascii="Liberation Serif" w:hAnsi="Liberation Serif"/>
        </w:rPr>
        <w:t>к Порядку</w:t>
      </w:r>
      <w:r>
        <w:rPr>
          <w:rFonts w:cs="Liberation Serif" w:ascii="Liberation Serif" w:hAnsi="Liberation Serif"/>
          <w:bCs/>
        </w:rPr>
        <w:t xml:space="preserve"> приме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Liberation Serif" w:cs="Liberation Serif" w:ascii="Liberation Serif" w:hAnsi="Liberation Serif"/>
          <w:bCs/>
        </w:rPr>
        <w:t xml:space="preserve">                                                         </w:t>
      </w:r>
      <w:r>
        <w:rPr>
          <w:rFonts w:cs="Liberation Serif" w:ascii="Liberation Serif" w:hAnsi="Liberation Serif"/>
          <w:bCs/>
        </w:rPr>
        <w:tab/>
        <w:t xml:space="preserve">          бюджетной классификации Российск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hanging="0"/>
        <w:outlineLvl w:val="0"/>
        <w:rPr/>
      </w:pPr>
      <w:r>
        <w:rPr>
          <w:rFonts w:cs="Liberation Serif" w:ascii="Liberation Serif" w:hAnsi="Liberation Serif"/>
          <w:bCs/>
        </w:rPr>
        <w:t>Федерации в части, относящейся к                  бюджету Каменского городского округа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Liberation Serif" w:cs="Liberation Serif" w:ascii="Liberation Serif" w:hAnsi="Liberation Serif"/>
          <w:bCs/>
        </w:rPr>
        <w:t xml:space="preserve">                                                          </w:t>
      </w:r>
      <w:r>
        <w:rPr>
          <w:rFonts w:cs="Liberation Serif" w:ascii="Liberation Serif" w:hAnsi="Liberation Serif"/>
          <w:bCs/>
        </w:rPr>
        <w:tab/>
        <w:t xml:space="preserve">           утвержденному</w:t>
      </w:r>
      <w:r>
        <w:rPr>
          <w:rFonts w:cs="Liberation Serif" w:ascii="Liberation Serif" w:hAnsi="Liberation Serif"/>
        </w:rPr>
        <w:t xml:space="preserve"> приказом  Финансов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</w:t>
      </w:r>
      <w:r>
        <w:rPr>
          <w:rFonts w:cs="Liberation Serif" w:ascii="Liberation Serif" w:hAnsi="Liberation Serif"/>
        </w:rPr>
        <w:tab/>
        <w:t xml:space="preserve">управления Администрации Каменского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</w:t>
      </w:r>
      <w:r>
        <w:rPr>
          <w:rFonts w:cs="Liberation Serif" w:ascii="Liberation Serif" w:hAnsi="Liberation Serif"/>
        </w:rPr>
        <w:tab/>
        <w:t xml:space="preserve">        городского  округ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</w:t>
      </w:r>
      <w:r>
        <w:rPr>
          <w:rFonts w:cs="Liberation Serif" w:ascii="Liberation Serif" w:hAnsi="Liberation Serif"/>
        </w:rPr>
        <w:tab/>
        <w:t>от 30 декабря 2019  года  №  105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bookmarkStart w:id="0" w:name="Par67"/>
      <w:bookmarkEnd w:id="0"/>
      <w:r>
        <w:rPr>
          <w:rFonts w:cs="Liberation Serif" w:ascii="Liberation Serif" w:hAnsi="Liberation Serif"/>
          <w:b/>
          <w:bCs/>
          <w:sz w:val="28"/>
          <w:szCs w:val="28"/>
        </w:rPr>
        <w:t>ПЕРЕЧЕНЬ И КОДЫ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 xml:space="preserve">ЦЕЛЕВЫХ СТАТЕЙ РАСХОДОВ  БЮДЖЕТА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КАМЕНСКОГО ГОРОДСКОГО ОКРУГА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1"/>
        <w:gridCol w:w="1504"/>
        <w:gridCol w:w="7566"/>
      </w:tblGrid>
      <w:tr>
        <w:trPr>
          <w:trHeight w:val="40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роки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од  </w:t>
            </w:r>
          </w:p>
        </w:tc>
        <w:tc>
          <w:tcPr>
            <w:tcW w:w="7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целевой статьи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15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7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100000000</w:t>
            </w:r>
          </w:p>
        </w:tc>
        <w:tc>
          <w:tcPr>
            <w:tcW w:w="7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  <w:u w:val="single"/>
              </w:rPr>
            </w:pPr>
            <w:r>
              <w:rPr>
                <w:rFonts w:cs="Liberation Serif" w:ascii="Liberation Serif" w:hAnsi="Liberation Serif"/>
                <w:b/>
              </w:rPr>
              <w:t>Муниципальная программа «Развитие Каменского городского округа  до 2022 года»</w:t>
            </w:r>
          </w:p>
        </w:tc>
      </w:tr>
      <w:tr>
        <w:trPr>
          <w:trHeight w:val="5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u w:val="single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u w:val="singl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11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Обеспечение жильем молодых семей Каменского городского округа»</w:t>
            </w:r>
          </w:p>
        </w:tc>
      </w:tr>
      <w:tr>
        <w:trPr>
          <w:trHeight w:val="4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10129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Предоставление социальных выплат</w:t>
            </w:r>
          </w:p>
        </w:tc>
      </w:tr>
      <w:tr>
        <w:trPr>
          <w:trHeight w:val="4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01101</w:t>
            </w:r>
            <w:r>
              <w:rPr>
                <w:rFonts w:cs="Liberation Serif" w:ascii="Liberation Serif" w:hAnsi="Liberation Serif"/>
                <w:lang w:val="en-US"/>
              </w:rPr>
              <w:t>L497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оставление социальных выплат молодым семьям на приобретение (строительство) жилья</w:t>
            </w:r>
          </w:p>
        </w:tc>
      </w:tr>
      <w:tr>
        <w:trPr>
          <w:trHeight w:val="5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12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>Подпрограмма «Комплексное развитие сельских территорий Каменского городского округа»</w:t>
            </w:r>
          </w:p>
        </w:tc>
      </w:tr>
      <w:tr>
        <w:trPr>
          <w:trHeight w:val="5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20129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лучшение жилищных условий граждан, проживающих на сельских территориях</w:t>
            </w:r>
          </w:p>
        </w:tc>
      </w:tr>
      <w:tr>
        <w:trPr>
          <w:trHeight w:val="5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2014567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лучшение жилищных условий граждан, проживающих на сельских территориях</w:t>
            </w:r>
          </w:p>
        </w:tc>
      </w:tr>
      <w:tr>
        <w:trPr>
          <w:trHeight w:val="5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01201</w:t>
            </w:r>
            <w:r>
              <w:rPr>
                <w:rFonts w:cs="Liberation Serif" w:ascii="Liberation Serif" w:hAnsi="Liberation Serif"/>
                <w:lang w:val="en-US"/>
              </w:rPr>
              <w:t>L</w:t>
            </w:r>
            <w:r>
              <w:rPr>
                <w:rFonts w:cs="Liberation Serif" w:ascii="Liberation Serif" w:hAnsi="Liberation Serif"/>
              </w:rPr>
              <w:t>567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лучшение жилищных условий граждан, проживающих на сельских территориях  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13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Улучшение жилищных условий и обеспечение жильем граждан, проживающих на территории Каменского городского округа»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30129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обретение жилых помещений для малоимущих граждан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30229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ходы на приобретение жилых помещений в муниципальную собственность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30329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монт муниципального жилищного фонда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14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Профилактика правонарушений, терроризма и экстремизма, совершенствование гармонизации межнациональных и межэтнических отношений в Каменском городском округе»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40123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казание содействия общественным объединениям граждан, участвующим в охране общественного порядка на территории Каменского городского округа МООКГО «ДНД»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40223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информационно-пропагандистской работы и мероприятий, направленных на профилактику пьянства, алкоголизма, наркомании и токсикомани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40323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информационно-пропагандистской работы и мероприятий, направленных на профилактику терроризма и экстремизма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40423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обретение технического средства  для автоматического определения телефонных номеров и регистрации речевой информаци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405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взаимодействие с национальными и религиозными объединениям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407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и проведение конкурса "Мы разные, мы вместе"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15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>Подпрограмма «Развитие кадровой политики в системе муниципального управления Каменского городского округа и противодействие коррупции»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50121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дополнительного профессионального образования на курсах повышения квалификации муниципальных служащих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50221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Обеспечение организационно-технических условий муниципальных служащих для исполнения должностных обязанностей (оборудование рабочих мест)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50321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спансеризация муниципальных служащих</w:t>
            </w:r>
          </w:p>
        </w:tc>
      </w:tr>
      <w:tr>
        <w:trPr>
          <w:trHeight w:val="4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50421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bCs/>
                <w:color w:val="000000"/>
              </w:rPr>
              <w:t>Изготовление анкет для проведения социологического опроса уровня восприятия коррупции в Каменском городском округе, проведение социологического опроса</w:t>
            </w:r>
          </w:p>
        </w:tc>
      </w:tr>
      <w:tr>
        <w:trPr>
          <w:trHeight w:val="4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50521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Обеспечение муниципальных служащих удостоверениями установленной формы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16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Социальная поддержка в Каменском городском округе»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601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оставление субсидий социально ориентированным некоммерческим организациям 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602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держка социально ориентированных некоммерческих организаций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603491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существление государственного полномочия Свердловской области по предоставлению гражданам субсидий на оплату жилого помещения и коммунальных услуг 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1604492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 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605525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государственного полномочия Российской Федерации по предоставлению  отдельным категориям граждан мер социальной поддержки по оплате жилого помещения  и коммунальных услуг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606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работка и издание информационных материалов (листовки, плакаты, брошюры) по профилактике социально опасных заболеваний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01606</w:t>
            </w:r>
            <w:r>
              <w:rPr>
                <w:rFonts w:cs="Liberation Serif" w:ascii="Liberation Serif" w:hAnsi="Liberation Serif"/>
                <w:lang w:val="en-US"/>
              </w:rPr>
              <w:t>L462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 в части компенсации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17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Предупреждение и ликвидация последствий чрезвычайных ситуаций, реализация мер пожарной безопасности в Каменском городском округе»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70123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я по осуществлению первичных мер пожарной безопасност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70223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я по гражданской обороне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70323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я по предупреждению чрезвычайных ситуаций природного и техногенного характера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70423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деятельности Единой дежурной диспетчерской службы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70523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деятельности муниципальных пожарных постов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70623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казание поддержки общественным объединениям добровольной пожарной охраны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18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Повышение безопасности дорожного движения в Каменском городском округе»</w:t>
            </w:r>
          </w:p>
        </w:tc>
      </w:tr>
      <w:tr>
        <w:trPr>
          <w:trHeight w:val="5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801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условий для функционирования автогородка в пгт. Мартюш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802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учение водителей и специалистов по линии организации и обеспечения безопасности дорожного движения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803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держание автомобильных дорог общего пользования местного значения Каменского городского округа и искусственных сооружений расположенных на них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804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монт автомобильных дорог общего пользования местного значения Каменского городского округа и искусственных сооружений расположенных на них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805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Эксплуатационное содержание и ремонт линий наружного уличного освещения улично-дорожной сети муниципального образования «Каменский городской округ»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806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Содержание и совершенствование технических средств организации дорожного движения на улично-дорожной сети муниципального образования «Каменский городской округ», в том числе дорожных знаков (шт.), искусственных неровностей (м2), пешеходных ограждений (м), нерегулируемых пешеходных переходов (м2)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807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оставление субсидии на проведение отдельных мероприятий по другим видам транспорта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808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апитальный ремонт автомобильной дороги общего пользования местного значения «д. Беловодье - с. Черемхово» Каменского городского округа, в том числе осуществление строительного надзора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809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работка проектно-сметной документации на реконструкцию автомобильной дороги по ул. Ленина в населенном пункте с. Черемхово Каменского района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810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Разработка комплексной схемы организации дорожного движения Каменского городского округа</w:t>
            </w:r>
          </w:p>
        </w:tc>
      </w:tr>
      <w:tr>
        <w:trPr>
          <w:trHeight w:val="5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811442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питальный ремонт автомобильных дорог   общего пользования местного значения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/>
              </w:rPr>
              <w:t>01</w:t>
            </w:r>
            <w:r>
              <w:rPr>
                <w:rFonts w:cs="Liberation Serif" w:ascii="Liberation Serif" w:hAnsi="Liberation Serif"/>
              </w:rPr>
              <w:t>812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обретение техники для содержания автомобильных дорог на территории Каменского городского округа и лизинговые платеж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813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на территории Каменского городского округа пропагандистских кампаний, направленных на формирование у участников дорожного движения стереотипов законопослушного поведения (издание и распространение информационных материалов, световозвращающих элементов)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1814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держание службы дорожного хозяйства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19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Развитие и модернизация объектов коммунальной инфраструктуры в Каменском городском округе»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901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на объектов коммунальной инфраструктуры с высоким уровнем износа. Проектные работы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902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на объектов коммунальной инфраструктуры с высоким уровнем износа. Строительство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903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на, реконструкция сетей холодного водоснабжения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904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на сетей канализаци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905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стройство водоразборной колонки 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907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я по капитальному ремонту объектов коммунальной инфраструктуры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908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ходы на приобретение имущества в муниципальную собственность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909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работка конкурсной документации для проведения конкурса на право заключения  концессионного соглашения в отношении объектов теплоснабжения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1Э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Энергосбережение и повышение энергетической эффективности в Каменском городском округе»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Э01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авление и переутверждение энергетических паспортов бюджетных организаций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Э02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авление и утверждение энергетического паспорта МО «Каменский городской округ»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Э03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тановка частотно-регулируемых электроприводов сетевых насосов на объектах ЖКХ. Замена насосного оборудования КНС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Э05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тановка и монтаж системы химводоподготовки воды в котельных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Э06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энергоаудита на объектах ЖКХ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Э07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работка топливно-энергетического баланса муниципального образования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Э08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питальный ремонт объектов коммунальной инфраструктуры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Э09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обретение имущества в муниципальную собственность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Э10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на анодов системы водоподготовки котельных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Э11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работка проекта «Схема водоснабжения и водоотведения муниципального образования Каменский городской округ»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Э12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уализация схем теплоснабжения, водоснабжения и водоотведения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Э13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формление лицензий на право пользования недрам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rPr>
                <w:rFonts w:ascii="Liberation Serif" w:hAnsi="Liberation Serif" w:cs="Liberation Serif"/>
                <w:b/>
                <w:b/>
                <w:lang w:val="en-US"/>
              </w:rPr>
            </w:pPr>
            <w:r>
              <w:rPr>
                <w:rFonts w:cs="Liberation Serif" w:ascii="Liberation Serif" w:hAnsi="Liberation Serif"/>
                <w:b/>
                <w:lang w:val="en-US"/>
              </w:rPr>
              <w:t>01Г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Calibri"/>
                <w:b/>
                <w:b/>
                <w:color w:val="000000"/>
              </w:rPr>
            </w:pPr>
            <w:r>
              <w:rPr>
                <w:rFonts w:cs="Calibri" w:ascii="Liberation Serif" w:hAnsi="Liberation Serif"/>
                <w:b/>
                <w:color w:val="000000"/>
              </w:rPr>
              <w:t>Подпрограмма «Газификация на сельских территориях Каменского городского округа»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Г01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ектирование объектов газификаци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Г02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роительство объектов газификации</w:t>
            </w:r>
          </w:p>
        </w:tc>
      </w:tr>
      <w:tr>
        <w:trPr>
          <w:trHeight w:val="6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Г08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Газоснабжение жилых домов в с.Колчедан Каменского района Свердловской област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Г084567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Газоснабжение жилых домов в с. Колчедан Каменского района Свердловской област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1С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Мероприятия в области строительства, архитектуры и градостроительства в Каменском городском округе»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С01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работка схем  градостроительного зон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 проектов планировки населенных пунктов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С02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здание информационной системы обеспечения градостроительной деятельности (Град-Инфо  (Ингео))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С03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обретение специальных компьютерных программ для градостроительного проектирования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С04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кущая корректировка генерального плана и схем градостроительного зонирования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С05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ходы на разработку программы "Комплексного развития систем коммунальной инфраструктуры МО "КГО"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С06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провождение информационной системы обеспечения градостроительной деятельности (Град-Инфо (Ингео))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С07211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работка проектно-сметной документации по объекту капитального строительства "Физкультурно-оздоровительный комплекс с. Позариха Каменского района"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С10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Проведение работ по описанию местоположения границ территориальных зон и населенных пунктов, расположенных на территории Свердловской области, внесение в Единый государственный реестр недвижимости сведений о границах территориальных зон и населенных пунктов, расположенных на территории Свердловской области 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С10438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работ по описанию местоположения границ территориальных зон и населенных пунктов, расположенных на территории Свердловской области, внесение в Единый государственный реестр недвижимости сведений о границах территориальных зон и населенных пунктов, расположенных на территории Свердловской области, выполнение комплексных кадастровых работ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</w:rPr>
              <w:t>01С11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</w:rPr>
              <w:t>Разработка программ комплексного развития транспортной инфраструктуры КГО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</w:rPr>
              <w:t>01С12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роительство пешеходного моста через реку Исеть д. Черноскуто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1Б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Благоустройство и охрана окружающей среды в Каменском городском округе»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Б0126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родоохранные мероприятия на территории Каменского городского округа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Б02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одержание и текущий ремонт гидротехнических сооружений (плотины), оплата страховых взносов, паспортизация объектов  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Б03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лагоустройство территории Каменского городского округа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Б04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личное освещение территории населённых пунктов городского округа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</w:rPr>
              <w:t>01Б0542П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Осуществление государственного полномочия Свердловской области  в сфере организации мероприятий при осуществлении деятельности по обращению с животными без владельцев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Б06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Проектирование  и строительство подвесного моста через реку Исеть д.Черноскутова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Б07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держание площадок накопления твердых коммунальных отходов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Б08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держание службы по благоустройству территорий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1В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Переселение граждан из ветхого и аварийного жилищного фонда в Каменском городском округе»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В01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ормирование жилищного фонда для переселения граждан из жилых помещений, признанных непригодными для проживания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В02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Приобретение  жилья на вторичном рынке для переселения граждан из жилых помещений, признанными непригодными для проживания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В03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нос жилых помещений, признанных аварийными и подлежащими сносу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В04425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мероприятий по переселению граждан из жилых помещений, признанных непригодным для проживания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В07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ходы на оформление документации по строительству и сносу жилых домов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В08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ектные работы жилых домов 2-х,3-х квартирные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В09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пределение процента износа зданий и паспортизация муниципального имущества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В10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куп земельных участков, расположенных под аварийными домами, в результате переселения граждан из жилых помещений, признанных непригодными для проживания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В11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мероприятий по переселению граждан из жилых помещений, признанных непригодными для проживания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В12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зготовление информационных щито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Segoe UI"/>
              </w:rPr>
            </w:pPr>
            <w:r>
              <w:rPr>
                <w:rFonts w:cs="Segoe UI" w:ascii="Liberation Serif" w:hAnsi="Liberation Serif"/>
              </w:rPr>
              <w:t>01ВF36748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Segoe UI"/>
              </w:rPr>
            </w:pPr>
            <w:r>
              <w:rPr>
                <w:rFonts w:cs="Segoe UI" w:ascii="Liberation Serif" w:hAnsi="Liberation Serif"/>
              </w:rPr>
              <w:t>Переселение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Segoe UI"/>
              </w:rPr>
            </w:pPr>
            <w:r>
              <w:rPr>
                <w:rFonts w:cs="Segoe UI" w:ascii="Liberation Serif" w:hAnsi="Liberation Serif"/>
              </w:rPr>
              <w:t>01ВF36748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Segoe UI"/>
              </w:rPr>
            </w:pPr>
            <w:r>
              <w:rPr>
                <w:rFonts w:cs="Segoe UI" w:ascii="Liberation Serif" w:hAnsi="Liberation Serif"/>
              </w:rPr>
              <w:t>Переселение граждан из аварийного жилищного фонда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1П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>Подпрограмма «Содействие развитию малого и среднего предпринимательства, поддержка сельского хозяйства в Каменском городском округе»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П01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оставление субсидий, связанных  с уплатой взноса за участие и аренду в выставочно-ярмарочной деятельности, специальная оценка рабочих мест, исполнение требований противопожарной безопасност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П02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казание информационной поддержки субъектам МСП 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П03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оставление образовательных услуг субъектам МСП по подготовке, переподготовке, повышении квалификации кадров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П04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держка субъектов МСП, осуществляющих сельскохозяйственную деятельность при подготовке, переподготовке специалистов для сельского хозяйства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П05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мероприятий по повышению эффективности работы и стимулирования производительности труда в агропромышленном комплексе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П06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паганда и популяризация предпринимательской деятельност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</w:rPr>
              <w:t>01Н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>Подпрограмма «Обеспечение реализации муниципальной программы «Развитие Каменского городского округа до 2022 года и прочие мероприятия»</w:t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1Н012101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держание Главы муниципального образования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1Н022104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деятельности органов местного самоуправления (центральный аппарат)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1Н032105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деятельности органов местного самоуправления (территориальные органы)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1Н04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казание услуг (выполнение работ) муниципальными учреждениям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1Н05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деятельности муниципального архива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1Н06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полнение обязательств муниципального образования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1Н07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правление информационными технологиями, создание и техническое сопровождение информационно-коммуникационной инфраструктуры в сфере реализации муниципальной программы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1Н09411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Осуществление государственного полномочия Свердловской области по определению перечня должностных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1Н10412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Осуществление государственного полномочия  Свердловской области по созданию административных комиссий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1Н11461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Осуществление государственных полномочий  Свердловской области   по хранению, комплектованию, учету и использованию архивных документов, относящихся к государственной собственности Свердловской област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Н122106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Н125118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1Н13512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Осуществление государственных полномочий по составлению, ежегодному изменению и дополнению списков и запасных списков кандидатов в присяжные заседатели федеральных судов общей юрисдикци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1Н14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годная аудиторская проверка независимым аудитором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1Н15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обретение и содержание муниципального имущества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1Н16415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государственных полномочий Свердловской области по постановке на учет и учету граждан Российской Федерации, имеющих право на получение жилищных субсидий на приобретение или строительство жилых помещений в соответствии с федеральным законом о жилищных субсидиях гражданам, выезжающим из районов Крайнего Севера и приравненных к ним местностей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1Н17427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государственного полномочия Свердловской области по предоставлению гражданам, проживающим на территории Свердловской области, меры социальной поддержки по частичному освобождению от платы за коммунальные услуг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1Н18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держка в сфере средств массовой информаци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01Н19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деятельности организаций в области строительства и капитального ремонта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Н20462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ализация мер по обеспечению целевых показателей, установленных указами Президента Российской Федерации по поэтапному повышению оплаты труда работников бюджетной сферы, в муниципальных архивных учреждениях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Н21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деятельности муниципального казенного учреждения "Управление дорожного хозяйства и благоустройства"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  <w:t>01НФ05469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государственных полномочий Российской Федерации, переданных для осуществления органам государственной власти Свердловской области, по подготовке и проведению Всероссийской переписи населения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20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>Муниципальная программа «Управление муниципальной собственностью, земельными ресурсами и приватизацией муниципального имущества Каменского городского округа до 2022 года»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21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>Подпрограмма «Управление муниципальной собственностью и приватизация муниципального имущества Каменского городского округа»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2101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ходы на проведение инвентаризационно-технических, кадастровых,  учетно-технических работ и независимой оценки в отношении имущества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2102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ходы на ремонт и содержание зданий и сооружений, находящихся в муниципальной собственности (казна)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2103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гентское вознаграждение по договору (плата за найм)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2105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монт общего имущества в многоквартирном доме и взносы в Региональный фонд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2107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мероприятий по определению износа, обследованию и оценке технического состояния зданий муниципального имущества</w:t>
            </w:r>
          </w:p>
        </w:tc>
      </w:tr>
      <w:tr>
        <w:trPr>
          <w:trHeight w:val="6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22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>Подпрограмма «Создание автоматизированной системы ведения земельного кадастра и учета объектов недвижимости Каменского городского округа»</w:t>
            </w:r>
          </w:p>
        </w:tc>
      </w:tr>
      <w:tr>
        <w:trPr>
          <w:trHeight w:val="6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2201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ормирование и  рыночная оценка земельных участков (кадастровые работы, межевание, паспортизация, развитие геодезической сети, оценка земельных участков)</w:t>
            </w:r>
          </w:p>
        </w:tc>
      </w:tr>
      <w:tr>
        <w:trPr>
          <w:trHeight w:val="5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2202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оведение мероприятий по взысканию недоимки по арендной плате, пеней 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2203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использования и охраны городских лесов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23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>Подпрограмма «Обеспечение реализации муниципальной программы  «Управление муниципальной собственностью, земельными ресурсами и приватизацией муниципального имущества Каменского городского округа до 2022 года»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23012104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деятельности органов местного самоуправления (центральный аппарат)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230221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рганизация мероприятий по профессиональной подготовке, переподготовке и повышению квалификации муниципальных служащих 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230321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диспансеризации муниципальных служащих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2304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правление информационными технологиями, создание и техническое сопровождение информационно-коммуникационной инфраструктуры в сфере реализации муниципальной программы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2305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обретение и содержание муниципального имущества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30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>Муниципальная программа «Управление муниципальными финансами Каменского городского округа до 2022 года»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32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Управление муниципальным долгом»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3201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ение обязательств по обслуживанию  муниципального долга  в соответствии с программой муниципальных заимствований и заключенными контрактами (соглашениями)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33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>Подпрограмма «Обеспечение реализации муниципальной программы «Управление муниципальными финансами Каменского городского округа до 2022 года»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33012104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деятельности органов местного самоуправления (центральный аппарат)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330221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мероприятий по профессиональной подготовке, переподготовке и повышению квалификации муниципальных служащих в сфере повышения эффективности бюджетных расходов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3303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правление информационными технологиями, создание и техническое сопровождение информационно-коммуникационной инфраструктуры в сфере реализации муниципальной программы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330421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диспансеризации муниципальных служащих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40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Муниципальная программа «Развитие системы образования МО «Каменский городской округ» до 2022 года»</w:t>
            </w:r>
          </w:p>
        </w:tc>
      </w:tr>
      <w:tr>
        <w:trPr>
          <w:trHeight w:val="5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41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Развитие системы дошкольного образования в МО «Каменский городской округ»</w:t>
            </w:r>
          </w:p>
        </w:tc>
      </w:tr>
      <w:tr>
        <w:trPr>
          <w:trHeight w:val="7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101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рганизация предоставления дошкольного образования, создание условий для присмотра и ухода за детьми, содержания детей в муниципальных образовательных  организациях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108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езопасность образовательных учреждений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1124511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части финансирования расходов на оплату труда работников дошкольных образовательных организаций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1134512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части финансирования расходов на приобретение учебников и учебных пособий, средств обучения, игр, игрушек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119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риобретение световозвращающих элементов и распространение их среди дошкольников и учащихся младших классов и приобретение жилетов для классов ЮИД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120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ие муниципальных образовательных организаций оборудованием и средствами обучения безопасному поведению на дорогах (уголки Правил дорожного движения. Пополнение (обновление) класса «Светофор»  компьютерные обучающие программы, обучающие игры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121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Антитеррористическая защищенность 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42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Развитие системы общего образования в МО «Каменский городской округ»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201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рганизация предоставления общего образования и создание условий для содержания детей в муниципальных образовательных  организациях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202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работы школьных столовых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203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езопасность общеобразовательных  организаций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2044531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в части финансирования расходов на оплату труда работников общеобразовательных организаций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2054532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в части финансирования расходов на приобретение учебников и учебных пособий, средств обучения, игр, игрушек</w:t>
            </w:r>
          </w:p>
        </w:tc>
      </w:tr>
      <w:tr>
        <w:trPr>
          <w:trHeight w:val="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206454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питанием обучающихся в муниципальных общеобразовательных организациях</w:t>
            </w:r>
          </w:p>
        </w:tc>
      </w:tr>
      <w:tr>
        <w:trPr>
          <w:trHeight w:val="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04207452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бесплатного проезда детей-сирот и детей, оставшихся без попечения родителей, обучающихся в муниципальных общеобразовательных организациях,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</w:t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20823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мероприятий по профилактике правонарушений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20923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мероприятий по профилактике терроризма и экстремизма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210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мероприятий по профилактике социально опасных заболеваний и формирование здорового образа жизни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213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Антитеррористическая защищенность образовательных организаций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214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обретение световозвращающих элементов и распространение их среди дошкольников и учащихся младших классов и приобретение жилетов для классов ЮИД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215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ие муниципальных образовательных организаций оборудованием и средствами обучения безопасному поведению на дорогах (уголки Правил дорожного движения. Пополнение (обновление) класса «Светофор»  компьютерные обучающие программы, обучающие игры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43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Развитие системы дополнительного образования, отдыха и оздоровления детей в МО «Каменский городской округ»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301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предоставления дополнительного образования  в муниципальных  учреждениях  образования</w:t>
            </w:r>
          </w:p>
        </w:tc>
      </w:tr>
      <w:tr>
        <w:trPr>
          <w:trHeight w:val="11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302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питальный ремонт, приведение в соответствие с требованиями пожарной безопасности и санитарного законодательства зданий и помещений, в которых размещается муниципальный загородный оздоровительный лагерь «Колосок»</w:t>
            </w:r>
          </w:p>
        </w:tc>
      </w:tr>
      <w:tr>
        <w:trPr>
          <w:trHeight w:val="8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302458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питальный ремонт, приведение в соответствие с требованиями пожарной безопасности и санитарного законодательства зданий и сооружений муниципальных загородных оздоровительных лагерей</w:t>
            </w:r>
          </w:p>
        </w:tc>
      </w:tr>
      <w:tr>
        <w:trPr>
          <w:trHeight w:val="3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303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Безопасность учреждений дополнительного образования</w:t>
            </w:r>
          </w:p>
        </w:tc>
      </w:tr>
      <w:tr>
        <w:trPr>
          <w:trHeight w:val="3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304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здоровление детей</w:t>
            </w:r>
          </w:p>
        </w:tc>
      </w:tr>
      <w:tr>
        <w:trPr>
          <w:trHeight w:val="3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502" w:right="-90" w:hanging="36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305456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отдыха детей  в каникулярное время, включая мероприятия по обеспечению безопасности их жизни и здоровья</w:t>
            </w:r>
          </w:p>
        </w:tc>
      </w:tr>
      <w:tr>
        <w:trPr>
          <w:trHeight w:val="3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502" w:right="-90" w:hanging="36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  <w:t>04306458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питальный ремонт, приведение в соответствие с требованиями пожарной безопасности и санитарного законодательства зданий и сооружений муниципального загородного оздоровительного лагеря "Колосок"</w:t>
            </w:r>
          </w:p>
        </w:tc>
      </w:tr>
      <w:tr>
        <w:trPr>
          <w:trHeight w:val="3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502" w:right="-90" w:hanging="36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308455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государственных полномочий Свердловской области по организации и обеспечению отдыха и оздоровления детей (за исключением детей-сирот и детей, оставшихся без попечения родителей, детей, находящихся в трудной жизненной ситуации) в учебное время, включая мероприятия по обеспечению безопасности их жизни и здоровья</w:t>
            </w:r>
          </w:p>
        </w:tc>
      </w:tr>
      <w:tr>
        <w:trPr>
          <w:trHeight w:val="3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502" w:right="-90" w:hanging="36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309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сонифицированное финансирование дополнительного образования</w:t>
            </w:r>
          </w:p>
        </w:tc>
      </w:tr>
      <w:tr>
        <w:trPr>
          <w:trHeight w:val="3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502" w:right="-90" w:hanging="36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310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и проведение совместно с ГИБДД мероприятия «Безопасное колесо» для учащихся общеобразовательных организаций МО «Каменский городской округ»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44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Укрепление и развитие материально-технической базы образовательных учреждений в МО «Каменский городской округ»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401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Капитальный ремонт, приведение в соответствие с требованиями пожарной безопасности и санитарного законодательства зданий и помещений, в которых размещаются муниципальные образовательные  организации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401457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Капитальный ремонт, приведение в соответствие с требованиями пожарной безопасности и санитарного законодательства зданий и помещений, в которых размещаются муниципальные образовательные организации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40145Ч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оздание современной образовательной среды для школьников в рамках программы "Содействие созданию в субъектах Российской Федерации (исходя из прогнозируемой потребности) новых мест в общеобразовательных организациях" на 2016-2025 годы"</w:t>
            </w:r>
          </w:p>
        </w:tc>
      </w:tr>
      <w:tr>
        <w:trPr>
          <w:trHeight w:val="10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402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овершенствование организации подвоза, приобретение и (или) замена, оснащение аппаратурой спутниковой навигации ГЛОНАСС, тахографами автобусов для подвоза обучающихся (воспитанников) в муниципальные общеобразовательные организации</w:t>
            </w:r>
          </w:p>
        </w:tc>
      </w:tr>
      <w:tr>
        <w:trPr>
          <w:trHeight w:val="10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404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обретение и (или) замена автобуса, оснащение аппаратурой спутниковой навигации ГЛОНАСС, тахографами автобусов для подвоза обучающихся (воспитанников) в муниципальные общеобразовательные организации</w:t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404459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обретение и (или) замена, оснащение аппаратурой спутниковой навигации ГЛОНАСС, тахографами автобусов для подвоза обучающихся (воспитанников) в муниципальные общеобразовательные организации</w:t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405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здание в общеобразовательных организациях расположенных в сельской местности условий для занятия физкультурой и спортом</w:t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40545Ф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мероприятий по созданию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406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мероприятий, направленных на устранение нарушений, выявленных органами государственного надзора в результате проверок в муниципальных общеобразовательных организациях</w:t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407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мероприятий по оборудованию спортивной площадки</w:t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40745Ш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мероприятий по оборудованию спортивных площадок в общеобразовательных организациях</w:t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4Е14569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новление материально-технической базы для формирования у обучающихся современных технологических и гуманитарных навыков (на условиях финансирования из областного бюджета)</w:t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4Е15169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новление материально-технической базы для формирования у обучающихся современных технологических и гуманитарных навыков (на условиях финансирования из федерального и областного бюджета)</w:t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044Е1</w:t>
            </w:r>
            <w:r>
              <w:rPr>
                <w:rFonts w:cs="Liberation Serif" w:ascii="Liberation Serif" w:hAnsi="Liberation Serif"/>
                <w:lang w:val="en-US"/>
              </w:rPr>
              <w:t>S</w:t>
            </w:r>
            <w:r>
              <w:rPr>
                <w:rFonts w:cs="Liberation Serif" w:ascii="Liberation Serif" w:hAnsi="Liberation Serif"/>
              </w:rPr>
              <w:t>569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новление материально-технической базы для формирования у обучающихся современных технологических и гуманитарных навыков (на условиях финансирования из областного бюджета)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4410</w:t>
            </w:r>
            <w:r>
              <w:rPr>
                <w:rFonts w:cs="Liberation Serif" w:ascii="Liberation Serif" w:hAnsi="Liberation Serif"/>
                <w:lang w:val="en-US"/>
              </w:rPr>
              <w:t>L027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Создание в образовательных организациях условий для получения детьми-инвалидами качественного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45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Обеспечение реализации муниципальной программы «Развитие системы образования МО «Каменский городской округ» до 2022 года»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501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деятельности муниципальных учреждений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5022104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деятельности органов местного самоуправления (центральный аппарат)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50321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диспансеризации муниципальных служащих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50421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мероприятий по профессиональной подготовке, переподготовке и повышению квалификации муниципальных служащих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506455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государственных полномочий Свердловской области по организации и обеспечению отдыха и оздоровления детей (за исключением детей-сирот и детей, оставшихся без попечения родителей, детей находящихся в трудной жизненной ситуации) в учебное время, включая мероприятия по обеспечению безопасности их жизни и здоровья</w:t>
            </w:r>
          </w:p>
        </w:tc>
      </w:tr>
      <w:tr>
        <w:trPr>
          <w:trHeight w:val="10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50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Муниципальная программа «Развитие культуры, физической культуры, спорта,  молодежной политики, дополнительного образования в сфере культуры и спорта в Каменском городском округе до 2022 года»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51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Развитие дополнительного образования в сфере культуры»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101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предоставления дополнительного образования в муниципальных учреждениях  культуры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102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питальный ремонт зданий и помещений в которых размещаются муниципальные детские школы искусств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103466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меры социальной поддержки по бесплатному получению художественного образования в муниципальных учреждениях дополнительного образования, в том числе в домах детского творчества, школах искусств, детям-сиротам, детям, оставшимся без попечения родителей, и иным категориям несовершеннолетних граждан, нуждающихся в социальной поддержке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53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Патриотическое воспитание молодежи Каменского городского округа»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301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здание условий для организации патриотического воспитания молодых граждан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302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мероприятий по профилактике социально опасных заболеваний и формирование здорового образа жизни</w:t>
            </w:r>
          </w:p>
        </w:tc>
      </w:tr>
      <w:tr>
        <w:trPr>
          <w:trHeight w:val="4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302483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осуществления мероприятий по приоритетным направлениям работы с молодежью</w:t>
            </w:r>
          </w:p>
        </w:tc>
      </w:tr>
      <w:tr>
        <w:trPr>
          <w:trHeight w:val="4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303484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подготовки молодых граждан к военной службе</w:t>
            </w:r>
          </w:p>
        </w:tc>
      </w:tr>
      <w:tr>
        <w:trPr>
          <w:trHeight w:val="4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54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Развитие культуры в Каменском городском округе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40128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библиотечного обслуживания населения, формирование и хранение библиотечных фондов  муниципальных библиотек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40228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деятельности учреждений культуры и искусства культурно-досуговой сферы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403L519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</w:t>
            </w:r>
            <w:r>
              <w:rPr>
                <w:rFonts w:cs="Liberation Serif" w:ascii="Liberation Serif" w:hAnsi="Liberation Serif"/>
              </w:rPr>
              <w:t>Осуществление мероприятий по комплектованию книжных фондов (включая приобретение электронных версий книг и приобретение (подписку) периодических изданий)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40423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мероприятий по профилактике терроризма и экстремизма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405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мероприятий по совершенствованию гармонизации межнациональных и межэтнических отношений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40628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питальный ремонт учреждений культуры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40728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я по осуществлению первичных мер пожарной безопасности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40828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я по гражданской обороне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409L519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</w:t>
            </w:r>
            <w:r>
              <w:rPr>
                <w:rFonts w:cs="Liberation Serif" w:ascii="Liberation Serif" w:hAnsi="Liberation Serif"/>
              </w:rPr>
              <w:t>Выплата денежного поощрения лучшим муниципальным учреждениям культуры, находящимся на территориях сельских поселений Свердловской области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41228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нформатизация муниципальных библиотек, в том числе комплектование книжных фондов (включая приобретение электронных версий книг и приобретение (подписку) периодических изданий), приобретение компьютерного оборудования и лицензионного программного обеспечения, подключение муниципальных библиотек к сети Интернет и развитие системы библиотечного дела с учетом задачи расширения информационных технологий и оцифровки, расположенных на территории Свердловской области 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41328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мероприятий по профилактике правонарушений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56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Обеспечение реализации муниципальной  программы «Развитие культуры, физкультуры, спорта, молодежной политики, дополнительного образования в сфере культуры и спорта в Каменском городском округе до 2022 года»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60128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оздание материально-технических условий для обеспечения деятельности муниципальных учреждений культуры, спорта и образовательных учреждений   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6022104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деятельности органов местного самоуправления (центральный аппарат)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60321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мероприятий по профессиональной подготовке, переподготовке и повышению квалификации муниципальных служащи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60421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диспансеризации муниципальных служащих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57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Развитие физической культуры и спорта в Каменском городском округе»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70128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и проведение мероприятий в сфере физической  культуры и спорта</w:t>
            </w:r>
          </w:p>
        </w:tc>
      </w:tr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70228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 предоставления услуг (выполнения работ) в сфере физической  культуры и спорта</w:t>
            </w:r>
          </w:p>
        </w:tc>
      </w:tr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703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мероприятий по профилактике социально опасных заболеваний и формирование здорового образа жизни</w:t>
            </w:r>
          </w:p>
        </w:tc>
      </w:tr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70428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этапное внедрение Всероссийского физкультурно-спортивного комплекса «Готов к труду и обороне (ГТО)»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  <w:t>057P548Г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lang w:val="en-US"/>
              </w:rPr>
              <w:t>0570628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Организация предоставления услуг по спортивной подготовке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58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Развитие инфраструктуры объектов спорта Каменского городского округа»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80128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питальный ремонт спортивных объектов на территории Каменского городского округа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80228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здание спортивных площадок (оснащение спортивным оборудованием) для занятий уличной гимнастикой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80328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троительство физкультурно-оздоровительного комплекса 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с. Позариха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0580428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Строительство хоккейного корта с многофункциональной площадкой для игровых видов спорта</w:t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0580528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Строительство стадиона в п. Мартюш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0580628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Капитальный ремонт МБУ "КСШ"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</w:rPr>
              <w:t>058</w:t>
            </w:r>
            <w:r>
              <w:rPr>
                <w:rFonts w:cs="Liberation Serif" w:ascii="Liberation Serif" w:hAnsi="Liberation Serif"/>
                <w:lang w:val="en-US"/>
              </w:rPr>
              <w:t>P5485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здание спортивных площадок (оснащение спортивным оборудованием) для занятий уличной гимнастикой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6К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Муниципальная программа «Формирование комфортной среды на территории Каменского городского округа на 2018-2024 годы»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6К01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работка, доработка, экспертные оценки проектов благоустройства территории населенных пунктов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6К02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ализация (строительство) проектов благоустройства территорий населенных пунктов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6К03407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голосования по отбору общественных территорий, подлежащих благоустройству</w:t>
            </w:r>
          </w:p>
        </w:tc>
      </w:tr>
      <w:tr>
        <w:trPr>
          <w:trHeight w:val="3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720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Непрограммные направления деятельности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012102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представительного органа муниципального образования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012103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ководитель контрольного органа муниципального образования</w:t>
            </w:r>
          </w:p>
        </w:tc>
      </w:tr>
      <w:tr>
        <w:trPr>
          <w:trHeight w:val="4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012104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деятельности органов местного самоуправления (центральный аппарат)</w:t>
            </w:r>
          </w:p>
        </w:tc>
      </w:tr>
      <w:tr>
        <w:trPr>
          <w:trHeight w:val="5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902006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выборов в представительные органы муниципальных образований</w:t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902007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выборов Главы муниципального образования</w:t>
            </w:r>
          </w:p>
        </w:tc>
      </w:tr>
      <w:tr>
        <w:trPr>
          <w:trHeight w:val="3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902008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полнение обязательств муниципального образования</w:t>
            </w:r>
          </w:p>
        </w:tc>
      </w:tr>
      <w:tr>
        <w:trPr>
          <w:trHeight w:val="3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902009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ение судебных актов по искам к муниципальному  образованию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90201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платы к пенсиям муниципальных служащих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902011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ходы на содержание имущества, находящегося в муниципальной собственности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902013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ходы на предоставление гражданам, проживающим на территории Свердловской области, меры социальной поддержки по частичному освобождению от платы за коммунальные услуги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902014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бсидии на возмещение затрат юридическим лицам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902016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ение государственных (муниципальных) гарантий без права регрессного требования гаранта к принципалу или уступки гаранту прав требования бенефициара к принципалу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902017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бсидии по капитальному ремонту объектов коммунальной инфраструктуры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902018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Расходы по капитальному ремонту объектов коммунальной инфраструктуры 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902019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ходы на приобретение имущества в муниципальную собственность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90202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чие мероприятия в области благоустройства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902021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ьные выплаты, осуществляемые в соответствии с Законом Свердловской области «Об особенностях муниципальной службы на территории Свердловской области» и Уставом муниципального образования «Каменский городской округ»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90207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зервный фонд местных администраций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90407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90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чие мероприятия в области строительства и капитального ремонта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005391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государственного полномочия Российской Федерации по подготовке и проведению Всероссийской сельскохозяйственной переписи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0:02:00Z</dcterms:created>
  <dc:creator>Татьяна</dc:creator>
  <dc:description/>
  <cp:keywords/>
  <dc:language>en-US</dc:language>
  <cp:lastModifiedBy>Света</cp:lastModifiedBy>
  <cp:lastPrinted>2020-02-20T14:46:00Z</cp:lastPrinted>
  <dcterms:modified xsi:type="dcterms:W3CDTF">2020-02-20T09:48:00Z</dcterms:modified>
  <cp:revision>16</cp:revision>
  <dc:subject/>
  <dc:title/>
</cp:coreProperties>
</file>