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eastAsia="Cambria" w:cs="Cambria"/>
          <w:b w:val="false"/>
          <w:sz w:val="24"/>
          <w:szCs w:val="24"/>
        </w:rPr>
        <w:t xml:space="preserve">                             </w:t>
      </w:r>
      <w:r>
        <w:rPr>
          <w:rFonts w:cs="Liberation Serif" w:ascii="Liberation Serif" w:hAnsi="Liberation Serif"/>
          <w:b w:val="false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autoSpaceDE w:val="false"/>
        <w:ind w:left="4248" w:firstLine="708"/>
        <w:jc w:val="both"/>
        <w:rPr/>
      </w:pPr>
      <w:r>
        <w:rPr>
          <w:rFonts w:cs="Liberation Serif" w:ascii="Liberation Serif" w:hAnsi="Liberation Serif"/>
        </w:rPr>
        <w:t>к Порядку</w:t>
      </w:r>
      <w:r>
        <w:rPr>
          <w:rFonts w:cs="Liberation Serif" w:ascii="Liberation Serif" w:hAnsi="Liberation Serif"/>
          <w:bCs/>
        </w:rPr>
        <w:t xml:space="preserve"> при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</w:t>
      </w:r>
      <w:r>
        <w:rPr>
          <w:rFonts w:cs="Liberation Serif" w:ascii="Liberation Serif" w:hAnsi="Liberation Serif"/>
          <w:bCs/>
        </w:rPr>
        <w:tab/>
        <w:t xml:space="preserve">          бюджетной классификации Российск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0"/>
        <w:rPr/>
      </w:pPr>
      <w:r>
        <w:rPr>
          <w:rFonts w:cs="Liberation Serif" w:ascii="Liberation Serif" w:hAnsi="Liberation Serif"/>
          <w:bCs/>
        </w:rPr>
        <w:t>Федерации в части, относящейся к                  бюджету Каменского городского округ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</w:t>
      </w:r>
      <w:r>
        <w:rPr>
          <w:rFonts w:cs="Liberation Serif" w:ascii="Liberation Serif" w:hAnsi="Liberation Serif"/>
          <w:bCs/>
        </w:rPr>
        <w:tab/>
        <w:t xml:space="preserve">           утвержденному</w:t>
      </w:r>
      <w:r>
        <w:rPr>
          <w:rFonts w:cs="Liberation Serif" w:ascii="Liberation Serif" w:hAnsi="Liberation Serif"/>
        </w:rPr>
        <w:t xml:space="preserve"> приказом  Финансов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</w:t>
      </w:r>
      <w:r>
        <w:rPr>
          <w:rFonts w:cs="Liberation Serif" w:ascii="Liberation Serif" w:hAnsi="Liberation Serif"/>
        </w:rPr>
        <w:tab/>
        <w:t xml:space="preserve">управления Администрации Каменского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</w:t>
      </w:r>
      <w:r>
        <w:rPr>
          <w:rFonts w:cs="Liberation Serif" w:ascii="Liberation Serif" w:hAnsi="Liberation Serif"/>
        </w:rPr>
        <w:tab/>
        <w:t xml:space="preserve">        городского  округ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</w:t>
      </w:r>
      <w:r>
        <w:rPr>
          <w:rFonts w:cs="Liberation Serif" w:ascii="Liberation Serif" w:hAnsi="Liberation Serif"/>
        </w:rPr>
        <w:tab/>
        <w:t>от 30 октября 2019  года  №  7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0" w:name="Par67"/>
      <w:bookmarkEnd w:id="0"/>
      <w:r>
        <w:rPr>
          <w:rFonts w:cs="Liberation Serif" w:ascii="Liberation Serif" w:hAnsi="Liberation Serif"/>
          <w:b/>
          <w:bCs/>
          <w:sz w:val="28"/>
          <w:szCs w:val="28"/>
        </w:rPr>
        <w:t>ПЕРЕЧЕНЬ И КОД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ЦЕЛЕВЫХ СТАТЕЙ РАСХОДОВ  БЮДЖЕТ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КАМЕНСКОГО ГОРОДСКОГО ОКРУГА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1504"/>
        <w:gridCol w:w="7566"/>
      </w:tblGrid>
      <w:tr>
        <w:trPr>
          <w:trHeight w:val="40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ки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д  </w:t>
            </w:r>
          </w:p>
        </w:tc>
        <w:tc>
          <w:tcPr>
            <w:tcW w:w="7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целевой статьи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7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00000000</w:t>
            </w:r>
          </w:p>
        </w:tc>
        <w:tc>
          <w:tcPr>
            <w:tcW w:w="7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u w:val="single"/>
              </w:rPr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Развитие Каменского городского округа  до 2022 года»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u w:val="singl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1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жильем молодых семей Каменского городского округа»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10129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Предоставление социальных выплат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1101</w:t>
            </w:r>
            <w:r>
              <w:rPr>
                <w:rFonts w:cs="Liberation Serif" w:ascii="Liberation Serif" w:hAnsi="Liberation Serif"/>
                <w:lang w:val="en-US"/>
              </w:rPr>
              <w:t>L49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социальных выплат молодым семьям на приобретение (строительство) жилья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2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Комплексное развитие сельских территорий Каменского городского округа»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20129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учшение жилищных условий граждан, проживающих на сельских территориях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2014567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учшение жилищных условий граждан, проживающих на сельских территориях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2015018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на улучшение жилищных условий граждан в т. ч. молодых семей и молодых специалистов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1201</w:t>
            </w:r>
            <w:r>
              <w:rPr>
                <w:rFonts w:cs="Liberation Serif" w:ascii="Liberation Serif" w:hAnsi="Liberation Serif"/>
                <w:lang w:val="en-US"/>
              </w:rPr>
              <w:t>L</w:t>
            </w:r>
            <w:r>
              <w:rPr>
                <w:rFonts w:cs="Liberation Serif" w:ascii="Liberation Serif" w:hAnsi="Liberation Serif"/>
              </w:rPr>
              <w:t>56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лучшение жилищных условий граждан, проживающих в сельской местности. в том числе молодых семей и молодых специалистов, на условиях софинансирования из федерального бюджета 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3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Улучшение жилищных условий и обеспечение жильем граждан, проживающих на территории Каменского городского округа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30129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жилых помещений для малоимущих граждан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30229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риобретение жилых помещений в муниципальную собственност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30329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монт муниципального жилищного фонд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4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Профилактика правонарушений, терроризма и экстремизма, совершенствование гармонизации межнациональных и межэтнических отношений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1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азание содействия общественным объединениям граждан, участвующим в охране общественного порядка на территории Каменского городского округа МООКГО «ДНД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2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нформационно-пропагандистской работы и мероприятий, направленных на профилактику пьянства, алкоголизма, наркомании и токсикоман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3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нформационно-пропагандистской работы и мероприятий, направленных на профилактику терроризма и экстремизм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4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технического средства  для автоматического определения телефонных номеров и регистрации речевой информац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взаимодействие с национальными и религиозными объединениям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6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конкурса «Мир глазами детей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7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конкурса "Мы разные, мы вместе"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5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Развитие кадровой политики в системе муниципального управления Каменского городского округа и противодействие коррупции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501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дополнительного профессионального образования на курсах повышения квалификации муниципальных служащи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502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Обеспечение организационно-технических условий муниципальных служащих для исполнения должностных обязанностей (оборудование рабочих мест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503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спансеризация муниципальных служащих</w:t>
            </w:r>
          </w:p>
        </w:tc>
      </w:tr>
      <w:tr>
        <w:trPr>
          <w:trHeight w:val="4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504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color w:val="000000"/>
              </w:rPr>
              <w:t>Изготовление анкет для проведения социологического опроса уровня восприятия коррупции в Каменском городском округе, проведение социологического опроса</w:t>
            </w:r>
          </w:p>
        </w:tc>
      </w:tr>
      <w:tr>
        <w:trPr>
          <w:trHeight w:val="4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505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Обеспечение муниципальных служащих удостоверениями установленной форм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6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Социальная поддержка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1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оставление субсидий социально ориентированным некоммерческим организациям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2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держка социально ориентированных некоммерческих организаци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3491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Свердловской области по предоставлению субсидий гражданам на оплату жилого помещения и коммунальных услуг в соответствии с Законом Свердловской области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449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соответствии с Законом Свердловской области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552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уществление государственного полномочия Российской Федерации по предоставлению отдельным категориям граждан компенсаций расходов на оплату жилого помещения и коммунальных услуг в соответствии с Законом Свердловской области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Российской Федерации по предоставлению мер социальной поддержки по оплате жилого помещения и коммунальных услуг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6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и издание информационных материалов (листовки, плакаты, брошюры) по профилактике социально опасных заболевани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1606</w:t>
            </w:r>
            <w:r>
              <w:rPr>
                <w:rFonts w:cs="Liberation Serif" w:ascii="Liberation Serif" w:hAnsi="Liberation Serif"/>
                <w:lang w:val="en-US"/>
              </w:rPr>
              <w:t>R462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.полномочия по оплате взноса на капитальный ремонт общего имущества в многоквартирном дом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75462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.полномочия РФ по оплате взноса на капитальный ремонт общего имущества в многоквартирном дом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7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Предупреждение и ликвидация последствий чрезвычайных ситуаций, реализация мер пожарной безопасности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1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осуществлению первичных мер пожарной безопасно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2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гражданской оборон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3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предупреждению чрезвычайных ситуаций природного и техногенного характер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4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Единой дежурной диспетчерской служб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5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муниципальных пожарных пост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6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азание поддержки общественным объединениям добровольной пожарной охран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8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Повышение безопасности дорожного движения в Каменском городском округе»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1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условий для функционирования автогородка в пгт. Мартюш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водителей и специалистов по линии организации и обеспечения безопасности дорожного движе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3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держание автомобильных дорог общего пользования местного значения Каменского городского округа и искусственных сооружений расположенных на ни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4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монт автомобильных дорог общего пользования местного значения Каменского городского округа и искусственных сооружений расположенных на ни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5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ксплуатационное содержание и ремонт линий наружного уличного освещения улично-дорожной сети муниципального образования «Каменский городской округ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6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Содержание и совершенствование технических средств организации дорожного движения на улично-дорожной сети муниципального образования «Каменский городской округ», в том числе дорожных знаков (шт.), искусственных неровностей (м2), пешеходных ограждений (м), нерегулируемых пешеходных переходов (м2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7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субсидии на проведение отдельных мероприятий по другим видам транспорт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8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питальный ремонт автомобильной дороги общего пользования местного значения «д. Беловодье - с. Черемхово» Каменского городского округа, в том числе осуществление строительного надзор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9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проектно-сметной документации на реконструкцию автомобильной дороги по ул. Ленина в населенном пункте с. Черемхово Каменского район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10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азработка комплексной схемы организации дорожного движения Каменского городского округа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1144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автомобильных дорог   общего пользования местного значе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01</w:t>
            </w:r>
            <w:r>
              <w:rPr>
                <w:rFonts w:cs="Liberation Serif" w:ascii="Liberation Serif" w:hAnsi="Liberation Serif"/>
              </w:rPr>
              <w:t>81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техники для содержания автомобильных дорог на территории Каменского городского округа и лизинговые платеж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13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на территории Каменского городского округа пропагандистских кампаний, направленных на формирование у участников дорожного движения стереотипов законопослушного поведения (издание и распространение информационных материалов, световозвращающих элементов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14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держание службы дорожного хозяйст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9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и модернизация объектов коммунальной инфраструктуры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 объектов коммунальной инфраструктуры с высоким уровнем износа. Проектные работ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 объектов коммунальной инфраструктуры с высоким уровнем износа. Строительство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3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, реконструкция сетей холодного водоснабже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4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 сетей канализац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5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стройство водоразборной колонки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6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онструкция системы канализования сточных вод пгт. Мартюш Каменского район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7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капитальному ремонту объектов коммунальной инфраструктур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8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риобретение имущества в муниципальную собственност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9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конкурсной документации для проведения конкурса на право заключения  концессионного соглашения в отношении объектов теплоснабже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10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ительство блочной газовой  котельной в с. Травянско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1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онструкция системы теплоснабжения  и установка модульной газовой котельной в с.Черемхово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Э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Энергосбережение и повышение энергетической эффективности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авление и переутверждение энергетических паспортов бюджетных организаци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авление и утверждение энергетического паспорта МО «Каменский городской округ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3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ка частотно-регулируемых электроприводов сетевых насосов на объектах ЖКХ. Замена насосного оборудования КНС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4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Составление проектно-сметной документации, приобретение и монтаж приборов учёта электро, тепло, водо носителей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5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ка и монтаж системы химводоподготовки воды в котельны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6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энергоаудита на объектах ЖК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7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топливно-энергетического баланса муниципального образо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8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9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имущества в муниципальную собственност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10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 анодов системы водоподготовки котельны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1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проекта «Схема водоснабжения и водоотведения муниципального образования Каменский городской округ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1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уализация схем теплоснабжения, водоснабжения и водоотведе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13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формление лицензий на право пользования недрам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Г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Газификация населенных пунктов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ирование объектов газификац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ительство объектов газификац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3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строительство распределительных газовых сетей с. Покровско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4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строительство распределительных газовых сетей д. Беловодь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5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строительство распределительных газовых сетей д. Большая Грязнух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6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зоснабжение жилых домов по улицам Светлая,  Андропова, Гагарина, Свердлова, Ленина, Ворошилова в д. Брод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7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зоснабжение жилых домов в с. Маминское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7423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зоснабжение жилых домов с. Маминское Каменского района Свердловской области</w:t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8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азоснабжение жилых домов в с.Колчедан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84567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Газоснабжение жилых домов в с. Колчедан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9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азоснабжение жилых домов в с. Рыбниковское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9423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азоснабжение жилых домов в с. Рыбниковское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10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Газопроводы низкого давления по ул. Красноармейская, Фрунзе, Горького, Береговая, Чапаева, Д.Бедного, пер. Береговой в д. Брод Каменского района Свердловской области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104567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зопроводы низкого давления по ул. Красноармейская, Фрунзе, Горького, Береговая, Чапаева, Д. Бедного, пер. Береговой в д. Брод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1Г09</w:t>
            </w:r>
            <w:r>
              <w:rPr>
                <w:rFonts w:cs="Liberation Serif" w:ascii="Liberation Serif" w:hAnsi="Liberation Serif"/>
                <w:lang w:val="en-US"/>
              </w:rPr>
              <w:t>R018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Развитие газификации в сельской местно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1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зоснабжение жилых домов с. Рыбниковское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12423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зоснабжение жилых домов с. Рыбниковское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С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Мероприятия в области строительства, архитектуры и градостроительства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1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схем  градостроительного зо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проектов планировки населенных пункт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информационной системы обеспечения градостроительной деятельности (Град-Инфо  (Ингео)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3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специальных компьютерных программ для градостроительного проектиро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4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кущая корректировка генерального плана и схем градостроительного зониро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5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разработку программы "Комплексного развития систем коммунальной инфраструктуры МО "КГО"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6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провождение информационной системы обеспечения градостроительной деятельности (Град-Инфо (Ингео)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7211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проектно-сметной документации по объекту капитального строительства "Физкультурно-оздоровительный комплекс с. Позариха Каменского района"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8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онструкция здания гаражного бокса с.Травянско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9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бывшего здания начальной школы МАОУ "Покровская средняя общеобразовательная школа"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945Ч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современной образовательной среды для школьников в рамках программы "Содействие созданию в субъектах Российской Федерации (исходя из прогнозируемой потребности) новых мест в общеобразовательных организациях" на 2016-2025 годы"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10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работ по описанию местоположения границ территориальных зон и населенных пунктов 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10438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, выполнение комплексных кадастровых работ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01С11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программ комплексного развития транспортной инфраструктуры КГО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Б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Благоустройство и охрана окружающей среды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126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родоохранные мероприятия на территории Каменского городского округ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держание и текущий ремонт гидротехнических сооружений (плотины), оплата страховых взносов, паспортизация объектов 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3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лагоустройство территории Каменского городского округ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4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ичное освещение территории населённых пунктов городского округ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542П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уществление государственного полномочия Свердловской области   по организации проведения мероприятий по отлову и содержанию безнадзорных собак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6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Проектирование  и строительство подвесного моста через реку Исеть д.Черноскуто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7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держание площадок накопления твердых коммунальных отход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8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держание службы по благоустройству территори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К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Формирование комфортной городской среды на территории Каменского городского округа на 2017 год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К0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, доработка, экспертные оценки проектов благоустройства территорий населенных пункт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В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Переселение граждан из ветхого и аварийного жилищного фонда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ирование жилищного фонда для переселения граждан из жилых помещений, признанных непригодными для прожи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Приобретение  жилья на вторичном рынке для переселения граждан из жилых помещений, признанными непригодными для прожи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3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ос жилых помещений, признанных аварийными и подлежащими сносу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4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проектно-сметной документации, строительство инженерных сетей в пгт. Мартюш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5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разработку проектно-сметной документации строительство жилого дома пгт. Мартюш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7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оформление документации по строительству и сносу жилых дом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8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ные работы жилых домов 2-х,3-х квартирны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9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ределение процента износа зданий и паспортизация муниципального имущест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10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куп земельных участков, расположенных под аварийными домами, в результате переселения граждан из жилых помещений, признанных непригодными для прожи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1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переселению граждан из жилых помещений, признанных непригодными для прожи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1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готовление информационных щит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П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Содействие развитию малого и среднего предпринимательства, поддержка сельского хозяйства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1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субсидий, связанных  с уплатой взноса за участие и аренду в выставочно-ярмарочной деятельности, специальная оценка рабочих мест, исполнение требований противопожарной безопасно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2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азание информационной поддержки субъектам МСП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3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образовательных услуг субъектам МСП по подготовке, переподготовке, повышении квалификации кадр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4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держка субъектов МСП, осуществляющих сельскохозяйственную деятельность при подготовке, переподготовке специалистов для сельского хозяйст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ероприятий по повышению эффективности работы и стимулирования производительности труда в агропромышленном комплекс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6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паганда и популяризация предпринимательской деятельно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</w:rPr>
              <w:t>01Н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реализации муниципальной программы «Развитие Каменского городского округа до 2022 года и прочие мероприятия»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12101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держание Главы муниципального образо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2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32105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территориальные органы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4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азание услуг (выполнение работ) муниципальными учреждениям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деятельности муниципального архи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6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обязательств муниципального образо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7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информационными технологиями, создание и техническое сопровождение информационно-коммуникационной инфраструктуры в сфере реализации муниципальной программ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8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судебных актов по искам к Администрации муниципального образо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9411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041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по созданию административных комисси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1461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Н122106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25118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351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ых полномочий по составлению списков кандидатов в присяжные заседатели федеральных судов общей юрисдикц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4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ая аудиторская проверка независимым аудитором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и содержание муниципального имущест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641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ых полномочий Свердловской области по постановке на учет и учету граждан Российской Федерации,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, выезжающим из районов Крайнего Севера и приравненных к ним местносте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7427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8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держка в сфере средств массовой информац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1Н19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изаций в области строительства и капитального ремонт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Н2046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мер по обеспечению целевых показателей, установленных указами Президента Российской Федерации по поэтапному повышению оплаты труда работников бюджетной сферы, в муниципальных архивных учреждения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Н21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муниципального казенного учреждения "Управление дорожного хозяйства и благоустройства"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20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Управление муниципальной собственностью, земельными ресурсами и приватизацией муниципального имущества Каменского городского округа до 2022 года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21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Управление муниципальной собственностью и приватизация муниципального имущества Каменского городского округа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101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роведение инвентаризационно-технических, кадастровых,  учетно-технических работ и независимой оценки в отношении имущест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10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ремонт и содержание зданий и сооружений, находящихся в муниципальной собственности (казна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103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гентское вознаграждение по договору (плата за найм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104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105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монт общего имущества в многоквартирном доме и взносы в Региональный фонд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2106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на право собственности автомобильных дорог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107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определению износа, обследованию и оценке технического состояния зданий муниципального имущества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22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Создание автоматизированной системы ведения земельного кадастра и учета объектов недвижимости Каменского городского округа»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201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ирование и  рыночная оценка земельных участков (кадастровые работы, межевание, паспортизация, развитие геодезической сети, оценка земельных участков)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20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мероприятий по взысканию недоимки по арендной плате, пеней 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203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спользования и охраны городских лесов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204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204438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23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реализации муниципальной программы  «Управление муниципальной собственностью, земельными ресурсами и приватизацией муниципального имущества Каменского городского округа до 2022 года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301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302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мероприятий по профессиональной подготовке, переподготовке и повышению квалификации муниципальных служащих 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303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испансеризации муниципальных служащих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304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информационными технологиями, создание и техническое сопровождение информационно-коммуникационной инфраструктуры в сфере реализации муниципальной программы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30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и содержание муниципального имущества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30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Управление муниципальными финансами Каменского городского округа до 2022 года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32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Управление муниципальным долгом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201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обязательств по обслуживанию  муниципального долга  в соответствии с программой муниципальных заимствований и заключенными контрактами (соглашениями)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33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реализации муниципальной программы «Управление муниципальными финансами Каменского городского округа до 2022 года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301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302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303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информационными технологиями, создание и техническое сопровождение информационно-коммуникационной инфраструктуры в сфере реализации муниципальной программы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304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испансеризации муниципальных служащих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0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Развитие системы образования МО «Каменский городской округ» до 2022 года»</w:t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1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системы дошкольного образования в МО «Каменский городской округ»</w:t>
            </w:r>
          </w:p>
        </w:tc>
      </w:tr>
      <w:tr>
        <w:trPr>
          <w:trHeight w:val="7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рганизация предоставления дошкольного образования, создание условий для присмотра и ухода за детьми, содержания детей в муниципальных образовательных  организациях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08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образовательных учреждений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12451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134512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1445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дополнительных мест в муниципальных системах дошкольного образования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1545БО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ительство и реконструкция зданий дошкольных образовательных организаций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16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и монтаж приборов учета электро, тепло,  водо носите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19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иобретение световозвращающих элементов и распространение их среди дошкольников и учащихся младших классов и приобретение жилетов для классов ЮИД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20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муниципальных образовательных организаций оборудованием и средствами обучения безопасному поведению на дорогах (уголки Правил дорожного движения. Пополнение (обновление) класса «Светофор»  компьютерные обучающие программы, обучающие игры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2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системы общего образования в МО «Каменский городской округ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рганизация предоставления общего образования и создание условий для содержания детей в муниципальных образовательных  организациях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2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работы школьных столовых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3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общеобразовательных  организаций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4453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54532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6454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итанием обучающихся в муниципальных общеобразовательных организациях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420745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бесплатного проезда детей-сирот и детей, оставшихся без попечения родителей, обучающихся в муниципальных общеобразовательных организац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8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правонарушений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9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терроризма и экстремизма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10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социально опасных заболеваний и формирование здорового образа жизни</w:t>
            </w:r>
          </w:p>
        </w:tc>
      </w:tr>
      <w:tr>
        <w:trPr>
          <w:trHeight w:val="4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1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иобретение и монтаж приборов учета электро, тепло,  водо носите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13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Антитеррористическая защищенность образовательных организаций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14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световозвращающих элементов и распространение их среди дошкольников и учащихся младших классов и приобретение жилетов для классов ЮИД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15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муниципальных образовательных организаций оборудованием и средствами обучения безопасному поведению на дорогах (уголки Правил дорожного движения. Пополнение (обновление) класса «Светофор»  компьютерные обучающие программы, обучающие иг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3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системы дополнительного образования, отдыха и оздоровления детей в МО «Каменский городской округ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едоставления дополнительного образования  в муниципальных  учреждениях  образования</w:t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2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ется муниципальный загородный оздоровительный лагерь «Колосок»</w:t>
            </w:r>
          </w:p>
        </w:tc>
      </w:tr>
      <w:tr>
        <w:trPr>
          <w:trHeight w:val="8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2458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,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3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езопасность учреждений дополнительного образования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4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здоровление детей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720" w:right="-90" w:hanging="36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5456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отдыха детей  в каникулярное время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720" w:right="-90" w:hanging="36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6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иобретение и монтаж приборов учета электро, тепло, водо носителей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720" w:right="-90" w:hanging="36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845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уществление государственных полномочий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 находящихся в трудной жизненной ситуации) в учебное время , включая мероприятия по обеспечению безопасности их жизни и здоровья 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720" w:right="-90" w:hanging="36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9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сонифицированное финансирование дополнительного образования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720" w:right="-90" w:hanging="36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10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совместно с ГИБДД мероприятия «Безопасное колесо» для учащихся общеобразовательных организаций МО «Каменский городской округ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4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Укрепление и развитие материально-технической базы образовательных учреждений в МО «Каменский городской округ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 организации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1457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145Ч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здание современной образовательной среды для школьников в рамках программы "Содействие созданию в субъектах Российской Федерации (исходя из прогнозируемой потребности) новых мест в общеобразовательных организациях" на 2016-2025 годы"</w:t>
            </w:r>
          </w:p>
        </w:tc>
      </w:tr>
      <w:tr>
        <w:trPr>
          <w:trHeight w:val="10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2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вершенствование организации подвоза, приобретение и (или) замена, оснащение аппаратурой спутниковой навигации ГЛОНАСС, тахографами автобусов для подвоза обучающихся (воспитанников) в муниципальные общеобразовательные организации</w:t>
            </w:r>
          </w:p>
        </w:tc>
      </w:tr>
      <w:tr>
        <w:trPr>
          <w:trHeight w:val="10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4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и (или) замена автобуса, оснащение аппаратурой спутниковой навигации ГЛОНАСС, тахографами автобусов для подвоза обучающихся (воспитанников) в муниципальные общеобразовательные организации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4459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и (или) замена, оснащение аппаратурой спутниковой навигации ГЛОНАСС, тахографами автобусов для подвоза обучающихся (воспитанников) в муниципальные общеобразовательные организации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5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в общеобразовательных организациях расположенных в сельской местности условий для занятия физкультурой и спортом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545Ф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6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ероприятий, направленных на устранение нарушений, выявленных органами государственного надзора в результате проверок в муниципальных общеобразовательных организациях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645Э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, направленных на устранение нарушений, выявленных органами государственного надзора в результате проверок в муниципальных общеобразовательных организациях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7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мероприятий по оборудованию спортивной площадки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745Ш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мероприятий по оборудованию спортивных площадок в общеобразовательных организациях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Е1456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новление материально-технической базы для формирования у обучающихся современных технологических и гуманитарных навыков (на условиях финансирования из областного бюджета)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Е1516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новление материально-технической базы для формирования у обучающихся современных технологических и гуманитарных навыков (на условиях финансирования из федерального и областного бюджета)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44Е1</w:t>
            </w:r>
            <w:r>
              <w:rPr>
                <w:rFonts w:cs="Liberation Serif" w:ascii="Liberation Serif" w:hAnsi="Liberation Serif"/>
                <w:lang w:val="en-US"/>
              </w:rPr>
              <w:t>S</w:t>
            </w:r>
            <w:r>
              <w:rPr>
                <w:rFonts w:cs="Liberation Serif" w:ascii="Liberation Serif" w:hAnsi="Liberation Serif"/>
              </w:rPr>
              <w:t>56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новление материально-технической базы для формирования у обучающихся современных технологических и гуманитарных навыков (на условиях финансирования из областного бюджета)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5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реализации муниципальной программы «Развитие системы образования МО «Каменский городской округ» до 2022 года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муниципальных учреждений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02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03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испансеризации муниципальных служащих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04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ессиональной подготовке, переподготовке и повышению квалификации муниципальных служащих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0645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ых полномочий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 находящ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</w:tr>
      <w:tr>
        <w:trPr>
          <w:trHeight w:val="10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0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Развитие культуры, физической культуры, спорта,  молодежной политики, дополнительного образования в сфере культуры и спорта в Каменском городском округе до 2022 года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1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дополнительного образования в сфере культуры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1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едоставления дополнительного образования в муниципальных учреждениях  культуры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102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зданий и помещений в которых размещаются муниципальные детские школы искусств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103466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меры социальной поддержки по бесплатному получению художественного образования в муниципальных учреждениях дополнительного образования, в том числе в домах детского творчества, школах искусств, детям-сиротам, детям, оставшимся без попечения родителей, и иным категориям несовершеннолетних граждан, нуждающихся в социальной поддержке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104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риобретение и монтаж приборов учета электро, тепло, водо носителей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3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Патриотическое воспитание молодежи Каменского городского округа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3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условий для организации патриотического воспитания молодых граждан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302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социально опасных заболеваний и формирование здорового образа жизни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4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культуры в Каменском городском округ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1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библиотечного обслуживания населения, формирование и хранение библиотечных фондов  муниципальных библиотек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2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деятельности учреждений культуры и искусства культурно-досуговой сферы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3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комплектованию книжных фондов библиотек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3L51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Осуществление мероприятий по комплектованию книжных фондов (включая приобретение электронных версий книг и приобретение (подписку) периодических изданий)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4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терроризма и экстремизма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совершенствованию гармонизации межнациональных и межэтнических отношений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6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учреждений культуры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7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осуществлению первичных мер пожарной безопасности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8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гражданской обороне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9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лата денежного поощрения лучшим муниципальным учреждениям культуры, находящих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9L51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Выплата денежного поощрения лучшим муниципальным учреждениям культуры, находящим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10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лата денежного поощрения лучшим работникам муниципальных учреждений культуры, находящих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12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тизация муниципальных библиотек, в том числе 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Интернет и развитие системы библиотечного дела с учетом задачи расширения информационных технологий и оцифровки, расположенных на территории Свердловской области 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13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правонарушений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5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Безопасность учреждений культуры Каменского городского округа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501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деятельности учреждений культуры и искусства культурно-досуговой сферы по приведению зданий и помещений в соответствие с требованиями пожарной безопасности, проведение мероприятий по предотвращению и (или) устранению аварийных ситуаций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6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реализации муниципальной  программы «Развитие культуры, физкультуры, спорта, молодежной политики, дополнительного образования в сфере культуры и спорта в Каменском городском округе до 2022 года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601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здание материально-технических условий для обеспечения деятельности муниципальных учреждений культуры, спорта и образовательных учреждений   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602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603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ессиональной подготовке, переподготовке и повышению квалификаци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604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испансеризации муниципальных служащих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7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физической культуры и спорта в Каменском городском округе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701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мероприятий в сфере физической  культуры и спорта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702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 предоставления услуг (выполнения работ) в сфере физической  культуры и спорта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703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социально опасных заболеваний и формирование здорового образа жизни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704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этапное внедрение Всероссийского физкультурно-спортивного комплекса «Готов к труду и обороне (ГТО)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057P548Г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lang w:val="en-US"/>
              </w:rPr>
              <w:t>05706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рганизация предоставления услуг по спортивной подготовке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8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инфраструктуры объектов спорта Каменского городского округа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801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спортивных объектов на территории Каменского городского округа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802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спортивных площадок (оснащение спортивным оборудованием) для занятий уличной гимнастикой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80328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троительство физкультурно-оздоровительного комплекса 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с. Позариха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05804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Строительство хоккейного корта с многофункциональной площадкой для игровых видов спорта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05805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Строительство стадиона в п. Мартюш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05806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Капитальный ремонт МБУ "КСШ"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6К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Формирование комфортной среды на территории Каменского городского округа на 2018-2022 годы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6К0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, доработка, экспертные оценки проектов благоустройства территории населенных пунктов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6К0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(строительство) проектов благоустройства территорий населенных пунктов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6К03407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голосования по отбору общественных территорий, подлежащих благоустройству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6К</w:t>
            </w:r>
            <w:r>
              <w:rPr>
                <w:rFonts w:cs="Liberation Serif" w:ascii="Liberation Serif" w:hAnsi="Liberation Serif"/>
                <w:lang w:val="en-US"/>
              </w:rPr>
              <w:t>F</w:t>
            </w:r>
            <w:r>
              <w:rPr>
                <w:rFonts w:cs="Liberation Serif" w:ascii="Liberation Serif" w:hAnsi="Liberation Serif"/>
              </w:rPr>
              <w:t>25555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лагоустройство парка Победы в с. Колчедан Каменского района Свердловской области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70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«Формирование законопослушного поведения участников дорожного движения на территории Каменского городского округа на 2019-2022 годы»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720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епрограммные направления деятельности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012102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представительного органа муниципального образования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012103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контрольного органа муниципального образования</w:t>
            </w:r>
          </w:p>
        </w:tc>
      </w:tr>
      <w:tr>
        <w:trPr>
          <w:trHeight w:val="4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01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1641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ых полномочий Свердловской области по постановке на учет и учету граждан Российской Федерации,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, выезжающим из районов Крайнего Севера и приравненных к ним местностей</w:t>
            </w:r>
          </w:p>
        </w:tc>
      </w:tr>
      <w:tr>
        <w:trPr>
          <w:trHeight w:val="4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17427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06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выборов в представительные органы муниципальных образований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0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выборов Главы муниципального образования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08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обязательств муниципального образования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0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судебных актов по искам к муниципальному  образованию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латы к пенсиям муниципальных служащих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содержание имущества, находящегося в муниципальной собственности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2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оплату коммунальных услуг в квартирах до заселения граждан, пострадавших от взрыва газ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3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редоставление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на возмещение затрат юридическим лицам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5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оддержку в сфере массовой информации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6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по капитальному ремонту объектов коммунальной инфраструктуры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8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асходы по капитальному ремонту объектов коммунальной инфраструктуры 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риобретение имущества в муниципальную собственность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мероприятия в области благоустройств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2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ьные выплаты, осуществляемые в соответствии с Законом Свердловской области «Об особенностях муниципальной службы на территории Свердловской области» и Уставом муниципального образования «Каменский городской округ»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7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зервный фонд местных администраций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72090406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407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мероприятия в области строительства и капитального ремонта</w:t>
            </w:r>
          </w:p>
        </w:tc>
      </w:tr>
      <w:tr>
        <w:trPr>
          <w:trHeight w:val="3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00522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00539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существление государственного полномочия Российской Федерации по подготовке и проведению Всероссийской сельскохозяйственной перепис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26:00Z</dcterms:created>
  <dc:creator>Татьяна</dc:creator>
  <dc:description/>
  <cp:keywords/>
  <dc:language>en-US</dc:language>
  <cp:lastModifiedBy>Света</cp:lastModifiedBy>
  <cp:lastPrinted>2020-06-05T10:03:00Z</cp:lastPrinted>
  <dcterms:modified xsi:type="dcterms:W3CDTF">2020-06-05T05:05:00Z</dcterms:modified>
  <cp:revision>154</cp:revision>
  <dc:subject/>
  <dc:title/>
</cp:coreProperties>
</file>